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 S.A.</w:t>
            </w:r>
          </w:p>
        </w:tc>
      </w:tr>
      <w:tr>
        <w:trPr>
          <w:trHeight w:val="1127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TELE DE CANALIZARE MENAJERA SI INDUSTRIA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D.E.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 636.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6975" cy="287464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7040" cy="2874600"/>
                          <a:chOff x="0" y="0"/>
                          <a:chExt cx="754704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4200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324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240" y="0"/>
                              <a:ext cx="21445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7760" y="0"/>
                              <a:ext cx="98424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8240" y="452880"/>
                            <a:ext cx="254880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0"/>
                            <a:ext cx="246564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792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48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47240"/>
                            <a:ext cx="37191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8320" y="294480"/>
                            <a:ext cx="253800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4.25pt;height:226.35pt" coordorigin="-1472,10137" coordsize="11885,4527">
                <v:group id="shape_0" style="position:absolute;left:-1472;top:10475;width:11877;height:3778">
                  <v:shape id="shape_0" coordsize="7132,2863" path="m0,0l17,2863l7132,2578l7132,200l0,0xe" fillcolor="#a7bfde" stroked="f" o:allowincell="f" style="position:absolute;left:-1472;top:10867;width:6949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78;top:10475;width:3376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55;top:10475;width:1549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399;top:10850;width:4013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3;top:10137;width:3882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80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2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7;top:10369;width:5856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5;top:10601;width:3996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403923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pt;margin-top:318.1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7965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289175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anuarie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25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anuari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4:37:00Z</dcterms:created>
  <dc:creator>Calculator_2</dc:creator>
  <dc:description/>
  <cp:keywords/>
  <dc:language>en-US</dc:language>
  <cp:lastModifiedBy>Cristi</cp:lastModifiedBy>
  <cp:lastPrinted>2018-01-11T10:59:00Z</cp:lastPrinted>
  <dcterms:modified xsi:type="dcterms:W3CDTF">2018-01-14T13:14:00Z</dcterms:modified>
  <cp:revision>15</cp:revision>
  <dc:subject/>
  <dc:title/>
</cp:coreProperties>
</file>